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 на 2017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84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_________ 2016 г. № _____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3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_________ 2016 г. № _____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0077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6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, передаваемые бюджетам сельских поселений, на подключение общедоступных библиотек Краснодарского края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18 00000 10 0000 15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1</cp:lastModifiedBy>
  <cp:lastPrinted>2016-12-08T08:17:00Z</cp:lastPrinted>
  <dcterms:modified xsi:type="dcterms:W3CDTF">2016-12-08T05:19:00Z</dcterms:modified>
  <cp:revision>26</cp:revision>
  <dc:subject/>
  <dc:title>Приложение 1</dc:title>
</cp:coreProperties>
</file>